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jc w:val="center"/>
        <w:rPr/>
      </w:pPr>
      <w:r>
        <w:rPr>
          <w:rFonts w:cs="Arial" w:ascii="Arial" w:hAnsi="Arial"/>
          <w:b/>
          <w:bCs/>
          <w:color w:val="000080"/>
          <w:sz w:val="28"/>
          <w:szCs w:val="20"/>
        </w:rPr>
        <w:t xml:space="preserve">Promesas para los devotos del Vía Crucis </w:t>
      </w:r>
      <w:r>
        <w:rPr>
          <w:rFonts w:cs="Arial" w:ascii="Arial" w:hAnsi="Arial"/>
          <w:sz w:val="20"/>
          <w:szCs w:val="20"/>
        </w:rPr>
        <w:br/>
        <w:br/>
        <w:t>1.- Yo concederé todo cuanto se me pidiere con fe, durante el rezo del Vía Crucis.</w:t>
        <w:br/>
        <w:t>2.- Yo prometo la vida eterna a los que, de vez en cuando, se aplican a rezar el Vía Crucis.</w:t>
        <w:br/>
        <w:t>3.- Durante la vida, yo les acompañaré en todo lugar y tendrán Mi ayuda especial en la hora de la muerte.</w:t>
        <w:br/>
        <w:t>4.- Aunque tengan más pecados que las hojas de las hierbas que crece en los campos, y más que los granos de arena en el mar, todos serán borrados por medio de esta devoción al Vía Crucis. (Nota: Esta devoción no elimina la obligación de confesar los pecados mortales. Se debe confesar antes de recibir la Santa Comunión.)</w:t>
        <w:br/>
        <w:t>5.- Los que acostumbran rezar el Vía crucis frecuentemente, gozarán de una gloria extraordinaria en el cielo.</w:t>
        <w:br/>
        <w:t xml:space="preserve">6.- Después de la muerte, si estos devotos llegasen al purgatorio, Yo los libraré de ese lugar de expiación, el primer martes o viernes después de morir. </w:t>
        <w:br/>
        <w:t xml:space="preserve">7.- Yo bendeciré a estas almas cada vez que rezan el Vía Crucis; y mi bendición les acompañará en </w:t>
        <w:br/>
        <w:t>todas partes de la tierra. Después de la muerte, gozarán de esta bendición en el Cielo, por toda la eternidad.</w:t>
        <w:br/>
        <w:t>8.- A la hora de la muerte, no permitiré que sean sujetos a la tentación del demonio. Al espíritu maligno le despojaré de todo poder sobre estas almas. Así podrán reposar tranquilamente en mis brazos.</w:t>
        <w:br/>
        <w:t>9.- Si rezan con verdadero amor, serán altamente premiados. Es decir, convertiré a cada una de estas almas en Copón viviente, donde me complaceré en derramar mi gracia.</w:t>
        <w:br/>
        <w:t>10.- Fijaré la mirada de mis ojos sobre aquellas almas que rezan el Vía Crucis con frecuencia y Mis Manos estarán siempre abiertas para protegerlas.</w:t>
        <w:br/>
        <w:t>11.- Así como yo fui clavado en la cruz, igualmente estaré siempre muy unido a los que me honran, con el rezo frecuente del Vía Crucis.</w:t>
        <w:br/>
        <w:t>12.- Los devotos del Vía Crucis nunca se separarán de mí porque Yo les daré la gracia de jamás cometer un pecado mortal.</w:t>
        <w:br/>
        <w:t>13.- En la hora de la muerte, Yo les consolaré con mi presencia, e iremos juntos al cielo. La muerte será dulce para todos los que Me han honrado durante la vida con el rezo del Vía Crucis</w:t>
        <w:br/>
        <w:t>14.- Para estos devotos del Vía Crucis, Mi alma será un escudo de protección que siempre les prestará auxilio cuando recurran a Mí..</w:t>
        <w:br/>
        <w:br/>
        <w:t>“Jesús, María, José, Os amo. Salvad vidas, naciones y almas. Amén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3:26:00Z</dcterms:created>
  <dc:creator>Raul Moreno</dc:creator>
  <dc:description/>
  <dc:language>en-US</dc:language>
  <cp:lastModifiedBy>Raul Moreno</cp:lastModifiedBy>
  <dcterms:modified xsi:type="dcterms:W3CDTF">2003-03-06T00:20:00Z</dcterms:modified>
  <cp:revision>2</cp:revision>
  <dc:subject/>
  <dc:title>Promesas para los devotos del Via Crucis </dc:title>
</cp:coreProperties>
</file>